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exact" w:line="322"/>
        <w:ind w:right="40" w:firstLine="5387"/>
        <w:jc w:val="right"/>
        <w:rPr>
          <w:rFonts w:ascii="Liberation Serif;Times New Roman" w:hAnsi="Liberation Serif;Times New Roman" w:cs="Liberation Serif;Times New Roman"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 xml:space="preserve">Приложение </w:t>
      </w:r>
    </w:p>
    <w:p>
      <w:pPr>
        <w:pStyle w:val="Normal"/>
        <w:shd w:fill="FFFFFF" w:val="clear"/>
        <w:spacing w:lineRule="exact" w:line="322"/>
        <w:ind w:right="40" w:hanging="0"/>
        <w:jc w:val="right"/>
        <w:rPr>
          <w:rFonts w:ascii="Liberation Serif;Times New Roman" w:hAnsi="Liberation Serif;Times New Roman" w:cs="Liberation Serif;Times New Roman"/>
          <w:sz w:val="28"/>
          <w:szCs w:val="28"/>
          <w:lang w:val="en-US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к Решению Думы</w:t>
      </w:r>
    </w:p>
    <w:p>
      <w:pPr>
        <w:pStyle w:val="Normal"/>
        <w:shd w:fill="FFFFFF" w:val="clear"/>
        <w:spacing w:lineRule="exact" w:line="322"/>
        <w:ind w:left="5245" w:right="40" w:hanging="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val="en-US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 xml:space="preserve">Арамильского городского округа </w:t>
      </w:r>
    </w:p>
    <w:p>
      <w:pPr>
        <w:pStyle w:val="Normal"/>
        <w:spacing w:lineRule="exact" w:line="322"/>
        <w:ind w:left="5387" w:right="40" w:hanging="0"/>
        <w:jc w:val="right"/>
        <w:rPr>
          <w:rFonts w:ascii="Liberation Serif;Times New Roman" w:hAnsi="Liberation Serif;Times New Roman" w:cs="Liberation Serif;Times New Roman"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от ______________ г. № ______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Арамильского городского округ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9 года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Формирование и предоставление квартальной бюджетной отчетности осуществляется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5 декабря 2010 года № 191н.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 </w:t>
      </w:r>
      <w:r>
        <w:rPr>
          <w:rFonts w:cs="Calibri"/>
          <w:color w:val="000000"/>
          <w:sz w:val="28"/>
          <w:szCs w:val="28"/>
        </w:rPr>
        <w:t>1. Организационная структура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За отчетный период 2019 года в организационной структуре произошли следующие изменения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. 01 марта 2019 года создано Муниципальное бюджетное учреждение культуры «Музей города Арамиль» на основании постановления Комитета по управлению муниципальным имуществом Арамильского городского округа от 04 февраля 2019 года № 16 «О создании Муниципального бюджетного учреждения культуры «Музей города Арамиль»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. Решениями Думы Арамильского городского округа от 14 марта     2019 года № 52/6 «Об утверждении Структуры Администрации Арамильского городского округа», от 15 августа 2019 года № 59/1 «О внесении изменений и дополнений в Решение Думы Арамильского городского округа от 14 марта 2019 года № 52/6 «Об утверждении Структуры Администрации Арамильского городского округа» были внесены изменения в структуру Администрации Арамильского городского округа с 01 апреля 2019 года и 01 сентября 2019 года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 </w:t>
      </w:r>
      <w:r>
        <w:rPr>
          <w:rFonts w:cs="Calibri"/>
          <w:color w:val="000000"/>
          <w:sz w:val="28"/>
          <w:szCs w:val="28"/>
        </w:rPr>
        <w:t>2. Результаты деятельности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о данным отчета профицит бюджета Арамильского городского округа по состоянию на 01 октября 2019 года составил 151839,2 тысяч рублей (далее – тыс. рублей) (сумма доходов 1043869,1 тыс. рублей, сумма расходов 892029,9 тыс. рублей)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3. Анализ отчета об исполнении бюджета.</w:t>
      </w:r>
    </w:p>
    <w:p>
      <w:pPr>
        <w:pStyle w:val="Normal"/>
        <w:ind w:firstLine="700"/>
        <w:jc w:val="both"/>
        <w:rPr/>
      </w:pPr>
      <w:r>
        <w:rPr>
          <w:rFonts w:cs="Calibri"/>
          <w:color w:val="000000"/>
          <w:sz w:val="28"/>
          <w:szCs w:val="28"/>
        </w:rPr>
        <w:t>План по доходам за 9 месяцев 2019 года выполнен на 75,4% (утвержденный план 1385218,2 тыс. рублей), исполнение составило              1043869,1 тыс. рублей (Приложение № 1)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Основными доходными источниками налоговых и неналоговых поступлений в отчетном периоде явились: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1. Налог на доходы физических лиц- 50,3% от суммы налоговых и неналоговых доходов местного бюджета;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2. Земельный налог – 12,3%;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3. Налог, взимаемый в связи с применением упрощенной системы налогообложения – 9,2%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4. Доходы от продажи земельных участков, государственная собственность на которые не разграничена и которые расположены в границах городских округов – 7,3%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асходная часть бюджета исполнена на 63,3% (при плане                        1409215,6 тыс. рублей, фактическое исполнение составило                          892029,9 тыс. рублей) (Приложение № 2).</w:t>
      </w:r>
    </w:p>
    <w:p>
      <w:pPr>
        <w:pStyle w:val="Normal"/>
        <w:ind w:firstLine="700"/>
        <w:rPr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4. Анализ показателей финансовой отчетно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 бюджета Арамильского городского округа за 9 месяцев 2019 года (с учетом безвозмездных перечислений) составили                                     1043869,1 тыс. рублей. Годовой план исполнен на 75,4%. Рост к уровню прошлого года на 83,4% или на 474690,0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овые и неналоговые доходы местного бюджета составили 213946,4 тыс. рублей. Годовой план исполнен на 63,8%, в т. ч.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налоговым доходам – 178312,4 тыс. рублей или 68,6% к годовому плану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неналоговым доходам – 35634,0 тыс. рублей или 47,2% к годовому плану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т налоговых и неналоговых доходов к уровню прошлого года на 14,6% или на 27336,7 тыс. рублей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Безвозмездные поступления составили 829922,7 тыс. рублей или 79,1% от годового плана (план утвержден в размере 1049566,7 тыс. рублей), в том числе безвозмездные поступления от других бюджетов бюджетной системы Российской Федерации – 832903,9 тыс. рублей или 79,4% от годового плана, возврат остатков субсидий, субвенций и иных межбюджетных трансфертов, имеющих целевое назначение, прошлых лет – 3063,7 тыс. рублей (Приложение № 8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доходы физических лиц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лог на доходы физических лиц является одним из основных налогов за счет, которого формируется бюджет Арамильского городского округа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2 статьи 61.2 Бюджетного кодекса Российской Федерации в бюджет городского округа зачисляется налог на доходы физических лиц по нормативу 15%, Законом Свердловской области от 26 декабря 2011 года № 128-ОЗ «Об установлении единых нормативов отчислений в бюджеты муниципальных образований, расположенных на территории Свердловской области, от отдельных федеральных налогов, налогов, предусмотренных специальными налоговыми режимами, подлежащих зачислению в областной бюджет» установлен единый норматив отчислений в размере 1%, Законом Свердловской области от 06 декабря   2018 года № 144-ОЗ «Об областном бюджете на 2019 год и плановый период 2020 и 2021 годов» дополнительный норматив отчисления определен в размере 17%. Итого, суммарный норматив отчислений в бюджет Арамильского городского округа от данного налога составляет 33%               (в 2018 году – 30%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довой план по данному источнику утвержден в размере                   143818,0 тыс. рублей. Исполнение за отчетный период составило               107598,4 тыс. рублей или 74,8% к годовому плану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уровню аналогичного периода 2018 года поступления возросли на   20872,3 тыс. руб. или на 24,1%. При этом темп роста поступлений налога на доходы физических лиц в сопоставимых условиях к 2018 году составляет 112,8%, что обусловлено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остом фонда оплаты труда (по данным Госстатистики фонд начисленной заработной платы за январь – июнь 2019 года к соответствующему периоду 2018 года составил 116,7%, среднесписочная численность работников (без внешних совместителей) – 107%; среднемесячная заработная плата одного работника составляет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3323,4 рублей, что выше аналогичного периода прошлого года на 9,6%)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Недоимка по налогу на доходы физических лиц на 01 октября 2019 года составила 2574,6 тыс. рублей и увеличилась за отчетный период на          414,2 тыс. рублей (на 19,2%), в связи с изменением норматива зачисления налога в местный бюджет и низкой исполнительской дисциплиной налогоплательщиков, несвоевременным внесением ими платежей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цизы на пиво, производимое на территории Российской Федерации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С 1 января 2019 года в соответствии с Законом Свердловской области от 06 декабря 2018 года № 144-ОЗ «Об областном бюджете на 2019 год и плановый период 2020 и 2021 годов», Законом Свердловской области от       26 декабря 2011 года № 128-ОЗ «Об установлении единых нормативов отчислений в бюджеты муниципальных образований, расположенных на территории Свердловской области, от отдельных федеральных налогов, налогов, предусмотренных специальными налоговыми режимами, подлежащих зачислению в областной бюджет» установлен единый норматив отчислений в размере 50 процентов налоговых доходов областного бюджета от акцизов на пиво, поступающих с территории соответствующего городского округ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 от уплаты акцизов на пиво за отчетный период составили 1264,7 тыс. рублей или 264,6% от плана. План утвержден в размере           478,0 тыс. рублей. Перевыполнение плана обусловлено увеличением объема производимого и реализуемого пив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имка перед бюджетом городского округа по акцизам на 01 октября 2019 года составила 254,7 тыс. рублей. На начало года недоимка отсутствовала.</w:t>
      </w:r>
    </w:p>
    <w:p>
      <w:pPr>
        <w:pStyle w:val="Normal"/>
        <w:ind w:firstLine="7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цизы на нефтепродукт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3.1 статьи 58 Бюджетного кодекса, законом Свердловской области от 06 декабря 2018 года № 144-ОЗ «Об областном бюджете на 2019 год и плановый период 2020 и 2021 годов» на 2019 год установлен дифференцированный норматив отчислений в местный бюджет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размере 0,06526% (в 2017 году - 0,03333%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 от уплаты акцизов на нефтепродукты за отчетный период составили 6303,2 тыс. рублей или 78,7% от плана. План утвержден в размере 8005,0 тыс. рублей. По сравнению с аналогичным периодом прошлого года (в сопоставимых условиях) поступления выросли на 16,7%. Рост обусловлен повышением с 1 января 2019 года ставок по акцизам на дизельное топливо и на автомобильный бензин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В соответствии с законом Свердловской области от 26 декабря        2011 года № 128-ОЗ «Об установлении единых нормативов отчислений в бюджеты муниципальных образований, расположенных на территории Свердловской области, от налога на доходы физических лиц и налогов, предусмотренных упрощенной системой налогообложения, подлежащих зачислению в областной бюджет» с 1 января 2019 года установлен единый норматив отчислений в местный бюджет в размере 30% от налога, взимаемого в связи с применением упрощенной системы налогообложения, с территории (в 2018 году – 15%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поступления налога составили 19774,9 тыс. рублей или 85% от годового плана (план утвержден в размере 23272,0 тыс. рублей). Высокое исполнение плана обусловлено увеличением доходов налогоплательщик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сравнению с аналогичным периодом прошлого года (в сопоставимых условиях) поступления выросли на 14,4%, что обусловлено увеличением количества налогоплательщиков, применяющих данный вид системы налогообложения на 13%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Недоимка перед местным бюджетом по налогу, взимаемому в связи с применением упрощенной системы налогообложения, на 01 октября          2019 года составила 974,0 тыс. рублей. Рост по сравнению с началом года на 743,9 тыс. рублей (на 323%), в связи с изменением норматива зачисления налога в местный бюджет и низкой исполнительской дисциплиной налогоплательщиков, несвоевременным внесением ими платежей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01 октября 2019 года поступления единого налога на вмененный доход составили 11174,5 тыс. рублей. Годовой план утвержден в размере     16691,0 тыс. рублей, исполнение составило 66,9%. Снижение к уровню аналогичного периода прошлого года на 7,9% или на 959,3 тыс. рублей, что обусловлено ростом задолженности по налогу из-за нарушения исполнительской дисциплиной налогоплательщиками, сокращением количества налогоплательщиков, применяющих данную системы налогообложения (на 21,6%), а также в связи с предоставлением налогоплательщикам права на налоговый вычет на приобретение онлайн-касс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имка по единому налогу на вмененный доход для отдельных видов деятельности на 01 октября 2019 года составила 1748,2 тыс. рублей. Рост по сравнению с началом года на 433,5 тыс. рублей (на 32,9%), в связи с низкой исполнительской дисциплиной налогоплательщиков, несвоевременным внесением ими платежей за 4 квартал 2018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диный сельскохозяйственный налог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поступления составили 14,2 тыс. рублей или 238,3% от утвержденного плана. План на 2019 год утвержден в размере       6,0 тыс. рублей. Рост к аналогичному периоду прошлого года на                    8,1 тыс. рублей или на 130,6%. Рост связан с увеличением доходов крестьянских (фермерских) хозяйст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имка на 01 октября 2019 года составляет 3,0 тыс. рублей, на начало года недоимка отсутствовала. Рост недоимки связан с неуплатой текущих платежей налогоплательщик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упления по данному источнику на 01 октября 2019 года составили 927,9 тыс. рублей или 65,1% от годового плана. Годовой план утвержден в размере 1426,0 тыс. рублей. Снижение поступлений к уровню прошлого года на 0,1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зкое исполнение плана обусловлено сроком уплаты патента. Поступления ожидаются в декабре 2019 года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Недоимка по налогу на 01 октября 2019 года составила                      114,5 тыс. рублей. Снижение по сравнению с началом года на                      73,8 тыс. рублей, обусловлено  уплатой текущих платежей налогоплательщиками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имущество физических лиц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ой план по налогу на имущество физических лиц на 2019 год утвержден в размере 10044,0 тыс. рублей. Исполнение налога за отчетный период составило 3364,7 тыс. рублей или 33,5% от плана. По сравнению с уровнем аналогичного периода прошлого года поступления снизились на 503,3 тыс. рублей или на 13%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зкое исполнение плана связано со сроком уплаты налога - налог на имущество физических лиц уплачивается не позднее 1 декабря года, следующего за годом, за который исчислен налог. Поступления ожидаются в 4 квартале 2019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едоимка по налогу перед местным бюджетом на 1 октября 2019 года составила 5639,7 тыс. рублей, снижение недоимки по сравнению с началом года на 3219,9 тыс. рублей (на 63,6%) связано с уплатой задолженности налогоплательщик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ый налог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 поступлений по земельному налогу на 2019 год утвержден в размере 54407,0 тыс. рублей, исполнение составляет 26406,9 тыс. рублей или 48,5 к плану. К уровню аналогичного периода прошлого года поступления снизились на 2187,2 тыс. рублей или на 7,6%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поступления земельного налога с организаций, обладающих земельными участками, расположенными в границах городских округов исполнен на 74,3% и составляет 19652,3 тыс. рублей. Рост по сравнению с аналогичным периодом 2018 года на 5,8% или на 1081,2 тыс. рублей, обусловлен увеличением суммы начисленного налога в связи с увеличением налоговой баз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поступлений земельного налога с физических лиц, обладающих земельными участками, расположенными в границах городских округов исполнен на 24,2% и составил 6754,6 тыс. рублей. Низкое исполнение плана обусловлено сроком уплаты земельного налога физическими лицами – налог уплачивается не позднее 1 декабря года, следующего за годом, за который исчислен налог. Поступления ожидаются в 4 квартале 2019 года. Снижение поступлений земельного налога от физических лиц по сравнению с аналогичным периодом 2018 года на 32,6% или на 3268,4 тыс. рублей, обусловленное гашением в прошлом году большей суммы недоим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умма недоимки по земельному налогу на 01 октября 2019 года составила 15629,1 тыс. рублей, снижение на 4562,9 тыс. рублей или на 77,4% по сравнению с началом года связано с уплатой задолженности физическим лицами.</w:t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ая пошлин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по государственной пошлине на 2019 год установлен в размере 1860,0 тыс. рублей. Поступления по данному источнику за отчетный период составили 1482,9 тыс. рублей или 79,7% к плану. Рост связан с увеличением поступлений госпошлины по делам, рассматриваемым в судах общей юрисдикции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К уровню прошлого года наблюдается снижение поступлений на         0,3 тыс. рублей, связанное со снижением поступлений госпошлины за выдачу разрешения на установку рекламных конструкций в результате сокращения количества выданных разрешений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налоговые дох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неналоговых доходов, поступающих в бюджет городского округа за 9 месяцев 2019 году в общей сумме доходов бюджета составила 3,4%. Прогнозные значения исполнены на 47,2%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тчетный период в бюджет городского округа поступили доходы от использования имущества, находящегося в государственной и муниципальной собственности, в размере 11736,2 тыс. рублей, годовой план исполнен на 77,1% (годовой план уточнен в размере 15228,0 тыс. рублей)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источником доходов местного бюджета от использования имущества, находящегося в муниципальной и государственной собственности, являются поступления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10445,2 тыс. рублей или 79,1% к плану (план утвержден в размере 13201,0 тыс. рублей)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равнению с аналогичным периодом 2018 года поступления снизились на 1590,0 тыс. рублей или на 13,2%, что связано:  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с тем, что в составе доходов от аренды за 9 месяцев        2019 года отражены средства, поступившие по результатам двенадцати аукционов на право заключения договоров аренды земельных участков, в качестве единовременного внесения годовой арендной платы в сумме            3352,1 тыс. рублей, а за аналогичный период прошлого года поступило         6749,9 тыс. рублей по результатам шести аукционов;</w:t>
      </w:r>
    </w:p>
    <w:p>
      <w:pPr>
        <w:pStyle w:val="Normal"/>
        <w:ind w:right="18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в аналогичном периоде 2018 года поступили средств в качестве оплаты за право заключения договора о развитии застроенной территории по результатам аукциона в сумме 1307,4 тыс. рублей, в этом году аналогичных источников не было.</w:t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олженность по поступлениям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на 01 октября 2019 года составила              22948,0 тыс. рублей, в том числе: недоимка по арендной плате –                12548,6 тыс. рублей, пени за несвоевременное осуществление платежей – 10399,4 тыс. рублей. Сумма задолженности за 9 месяцев 2019 года выросла на 5028,2 тыс. рублей или на 28,1%, в том числе недоимка по основному долгу выросла на 1816,2 тыс. рублей или на 16,9% а задолженность по пени выросла на 3212,1 тыс. рублей или на 44,7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должниками ведется претензионно-исковая работа, в результате чего в досудебном порядке погашена недоимка в размере 1757,8 тыс. рублей, в том числе по основному долгу – 1602,6 тыс. рублей. В отношении ряда арендаторов-должников по результатам судебного разбирательства ведется исполнительное производство. В результате переговоров заключены соглашения о реструктуризации долга с тремя арендаторами - должниками. 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за отчетный период составили 102,0 тыс. рублей или 96,2% к плану (годовой план утвержден в размере 106,0 тыс. рублей). В отчетном году поступления средств по договору аренды осуществляются в соответствии с установленным график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равнению с уровнем прошлого года поступления выросли на 31,3% или на 24,3 тыс. рублей. Существенный рост поступлений по сравнению с аналогичным периодом прошлого года обусловлен заключением в июне    2019 года нового договора аренды земельных участков.</w:t>
      </w:r>
    </w:p>
    <w:p>
      <w:pPr>
        <w:pStyle w:val="Normal"/>
        <w:ind w:right="18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олженность на 01 октября 2019 года составляет 42,8 тыс. рублей, в том числе: недоимка по арендной плате – 36,6 тыс. рублей, пени за несвоевременное осуществление платежей – 6,2 тыс. рублей.</w:t>
      </w:r>
    </w:p>
    <w:p>
      <w:pPr>
        <w:pStyle w:val="Normal"/>
        <w:ind w:right="18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 недоимки обусловлено невыполнением арендатором, предусмотренных договором, сроков платежей. На начало текущего года недоимки не было. С должником ведется претензионная работа.  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, на 01 октября 2019 года поступили в размере 301,4 тыс. рублей. Годовой план утвержден в размере 374,0 тыс. рублей. Исполнение составило 80,6% от плана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ое выполнение плановых показателей обусловлено погашением во втором квартале 2019 года задолженности прошлого года по договору аренды транспортных средств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олженность по данному источнику на 01 октября 2019 года составляет 912,0 тыс. рублей, в том числе: арендная плата –                       387,0 тыс. рублей, пени за несвоевременное осуществление платежей –    525,0 тыс. рублей. Образование недоимки обусловлено невыполнением арендатором, предусмотренных договором, сроков платежей. Сумма задолженности за 9 месяцев 2019 года выросла на 307,8 тыс. рублей (на 50,9%), при этом недоимка по основному долгу сократилась на                   20,6 тыс. рублей (на 5,1%), задолженность по пени выросла на                   328,4 тыс. рублей (на 167%)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должниками ведется претензионная рабо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ходы от сдачи в аренду имущества, составляющего казну городских округов (за исключением земельных участков), за 9 месяцев   2019 года составили 262,6 тыс. рублей или 31,8% к плану (годовой план утвержден в размере 826,0 тыс. рублей). В отчетном периоде поступления средств по договорам аренды объектов нежилого фонда осуществляются в соответствии с установленными графикам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поступлений к уровню аналогичного периода прошлого года на 66,3% или на 516,5 тыс. рублей обусловлено, во-первых, отказом одного арендатора от заключения договора аренды на новый срок, а также выкупом в конце 2018 года арендуемого помещения, во-вторых, в 2018 году в составе данных доходов были включены поступления платы за пользование жилыми помещениями (плата за наём) муниципального жилищного фонда, находящегося в казне городских округов в размере 314,1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тчетном периоде плата за пользование жилыми помещениями (плата за наём) включена в состав «Прочих поступлений от использования имущества, находящегося в собственности городских округов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олженность по доходам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, на 01 октября        2019 года составляет 34,5 тыс. рублей, в том числе пени за несвоевременное осуществление платежей – 34,5 тыс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четном периоде плата по соглашениям об установлении сервитута, в отношении земельных участков, государственная собственность на которые не разграничена и которые расположены в границах городских округов при отсутствии планового показателя на 2019 год, фактически поступила в размере 1,4 тыс. рублей. За 9 месяцев 2018 года аналогичных поступлений не было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кущем году заключено 2 соглашения об установлении</w:t>
      </w:r>
      <w:r>
        <w:rPr/>
        <w:t xml:space="preserve"> </w:t>
      </w:r>
      <w:r>
        <w:rPr>
          <w:color w:val="000000"/>
          <w:sz w:val="28"/>
          <w:szCs w:val="28"/>
        </w:rPr>
        <w:t>сервитута, в отношении земельных участков, государственная собственность на которые не разграничена и которые расположены в границах городских округов.</w:t>
      </w:r>
    </w:p>
    <w:p>
      <w:pPr>
        <w:pStyle w:val="Normal"/>
        <w:ind w:right="-2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олженности на 01 октября 2019 года составляет 1,0 тыс. рублей. Образование недоимки обусловлено невыполнением пользователем установленных соглашениями сроков платежей. Сумма задолженности за       9 месяцев 2019 года выросла на 1,0 тыс. рублей. На начало года задолженность отсутствовала. В связи с незначительной суммой долга должнику направлено уведомление о необходимости погашения задолженности в кратчайшие сроки. Достигнута договоренность о погашении задолженности в октябре 2019 года. </w:t>
      </w:r>
    </w:p>
    <w:p>
      <w:pPr>
        <w:pStyle w:val="Normal"/>
        <w:ind w:right="-2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четном периоде поступила 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в размер 10,9 тыс. рублей. План утвержден в размере 13,0 тыс. рублей, исполнение составило 83,8% от плана. По сравнению с аналогичным периодом 2018 года поступления выросли на 10,8 тыс. рублей, что связано с увеличением количества и площади установленных сервитутов с 991 кв. м (по 11 соглашениям, заключенным за 9 месяцев 2018 года) до 4978 кв. м (по 7 соглашениям, заключенным в декабре 2018 года, и по 22 соглашениям, заключенным за      9 месяцев 2019 года).</w:t>
      </w:r>
    </w:p>
    <w:p>
      <w:pPr>
        <w:pStyle w:val="Normal"/>
        <w:ind w:right="-2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олженности на 01 октября 2019 года составляет 2,3 тыс. рублей. Образование задолженности обусловлено невыполнением пользователем установленных соглашениями сроков платежей. Сумма задолженности за       9 месяцев 2019 года выросла на 2,3 тыс. рублей.  На начало года задолженность отсутствовала.  В связи с незначительной суммой долга должнику направлено уведомление о необходимости погашения задолженности в кратчайшие сроки. Достигнута договоренность о погашении задолженности в октябре 2019 года</w:t>
      </w:r>
    </w:p>
    <w:p>
      <w:pPr>
        <w:pStyle w:val="Normal"/>
        <w:ind w:right="-2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за отчетный период составили 612,7 тыс. рублей (плата за пользование жилыми помещениями (плата за наем) муниципального жилищного фонда городских округа) или 86,5% к плану. План утвержден в размере 708,0 тыс. рублей. Высокое выполнение плана обусловлено ростом собираемости платеж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поступлений к уровню аналогичного периода 2018 года по данному коду на 136,0 тыс. рублей или на 21,2% обусловлено поступлением в 2018 году платы по договорам на возведение и эксплуатацию рекламных конструкций в размере 662,6 тыс. рублей. С 2019 года поступления оплаты по договорам на возведение и эксплуатацию рекламных конструкций включены в состав «Прочих неналоговых доходов». При этом наблюдается рост поступлений платы за наем, по сравнению с прошлым годом, на 14% или на 75,1 тыс. рублей, в связи с повышением с 01 января 2019 года размера платы за наем жилых помещений.</w:t>
      </w:r>
    </w:p>
    <w:p>
      <w:pPr>
        <w:pStyle w:val="Normal"/>
        <w:ind w:right="-2" w:firstLine="700"/>
        <w:jc w:val="both"/>
        <w:rPr/>
      </w:pPr>
      <w:r>
        <w:rPr>
          <w:color w:val="000000"/>
          <w:sz w:val="28"/>
          <w:szCs w:val="28"/>
        </w:rPr>
        <w:t>Задолженность платы за пользование жилыми помещениями на            01 октября 2019 года составила 603,0 тыс. рублей. По сравнению с началом года задолженность выросла на 50,3 тыс. рублей или на 9,1%. Задолженность образовалась в связи с несоблюдением физическими лицами сроков уплаты. Претензионно-исковую работу по договорам социального найма ведут организации, осуществляющие начисление платы по данным договорам.</w:t>
      </w:r>
    </w:p>
    <w:p>
      <w:pPr>
        <w:pStyle w:val="Normal"/>
        <w:ind w:right="18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80"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та за негативное воздействие на окружающую среду в отчетном периоде составила 477,4 тыс. рублей или 66,9% к плану (годовой план утвержден в размере 714,0 тыс. рублей). По сравнению с аналогичным периодом 2018 года поступления снизились на 42,1 тыс. рублей или на 8,1% в связи с тем, что в 2018 году вносилась плата за сбросы загрязняющих веществ в водные объекты с применением повышенного коэффициента из-за превышения установленных лимитов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9 месяцев 2019 год в местный бюджет поступили доходы от оказания платных услуг (работ) и компенсации затрат государства в сумме 877,4 тыс. рублей или 93,7% от плана (план утвержден в размере                936,0 тыс. рублей), в том числе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лан по прочим доходам от оказания платных услуг (работ) получателями средств бюджетов городских округов утвержден в размере 743,0 тыс. рублей. Исполнение составило 676,7 тыс. рублей или 91,1% от плана. По данному источнику запланированы поступления родительской платы за путевки в оздоровительные лагеря. Поступления носят сезонный характер, так как мероприятия по оздоровлению детей проходят с июня по сентябрь, ноябрь. Рост поступлений к уровню аналогичного периода прошлого года на 2,1% или на 14,1 тыс. рублей, что связано с увеличением целевого показателя охвата отдыхом детей, направляемых в загородные оздоровительные лагер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чие доходы от компенсации затрат бюджетов городских округов составили 200,7 тыс. рублей или 104% от плана. План утвержден в размере 193,0 тыс. рублей. По сравнению с прошлым годом поступления снизились на 426,6 тыс. рублей или на 68%. На данный источник поступают средства от возврата дебиторской задолженности прошлых лет главными администраторами доходов местного бюджета, носящие не постоянный характер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материальных и нематериальных активов за отчетный период исполнены на 37,2% к плану и составили                             21470,2 тыс. рублей (план составляет 57668,0 тыс. рублей), в том числе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доходы от продажи квартир составили 590,2 тыс. рублей или 35,4% к плану. План утвержден в размере 1668,0 тыс. рублей. Низкое исполнение плана обусловлено заключением в отчетном периоде только одного договора купли-продажи квартиры, при этом договор заключен на условиях рассрочки платежа на двенадцать месяцев. Кроме того, не состоялась продажа двух объектов в связи с отсутствием потенциальных покупате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доходы от реализации объектов иного имущества, находящегося в   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составили                3491,8 тыс. рублей или 62,1% от годового плана (план утвержден в размере 5627,0 тыс. рублей). Невыполнение плановых показателей обусловлено нарушением графика платежей по договорам купли-продажи, а также отсутствием потенциальных покупателей на выставленное муниципальное имущество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поступлений по сравнению с прошлым годом на               383,9 тыс. рублей или на 9,1% обусловлено нарушением графика платежей обществом с ограниченной ответственностью «Реал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доходы от продажи земельных участков, государственная собственность на которые не разграничена и которые расположены в границах городских округов составили 15679,4 тыс. рублей или 31,7% от плана (план утвержден в размере 49443,0 тыс. рублей). Невыполнение плана обусловлено тем, что из 33 объявленных аукционов по продаже земельных участков, состоялось только 14. Аукционы по 9 земельным участкам не состоялись из-за отсутствия потенциальных покупате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поступлений по сравнению с уровнем аналогичного периода 2018 года на 4736,2 тыс. рублей или на 23,2%, что в первую очередь, обусловлено тем, что в текущем году продано 63 земельных участка, из них 14 на аукционах, а за аналогичный период 2018 года 75 земельных участков, из них 37 на аукционах. В 2018 году на данный код зачислялась плата за увеличение площади земельных участков, было заключено 62 соглашения на перераспределение зем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задолженности на 01 октября 2019 года составляет                      1457,8 тыс. рублей, в том числе: недоимка по оплате стоимости земельного участка – 269,1 тыс. рублей, пени за несвоевременное осуществление платежей –  1188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 недоимки обусловлено невыполнением покупателями предусмотренных договорами сроков оплаты, включая графики платежей. Сумма задолженности за 9 месяцев 2019 года сократилась на                      285,8 тыс. рублей (на 16,4%), при этом недоимка по основному долгу сократилась на 357,5 тыс. рублей (на 57,1%), а задолженность по пени выросла на 71,7 тыс. рублей (на 7,5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должниками ведется претензионно-исковая работа. В отношении одного должника иск судом удовлетворен, в настоящее время ведется исполнительное производство, еще с одним должником, после судебных разбирательств, заключено соглашение о реструктуризации долга сроком на три года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4)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за 9 месяцев 2019 года составила 1708,8 тыс. рублей, что составляет 183,7% от утвержденного годового плана (годовой план утвержден в размере 905,0 тыс. рублей). Перевыполнение плановых показателей обусловлено поступлением большого количества заявлений граждан на оказание муниципальной услуги по перераспределению земель. В отчетном периоде заключено 64 соглашения на перераспределение 11757 кв. м земли. За аналогичный период прошлого года было заключено 62 соглашения на перераспределение 17005 кв. м. на сумму 2566,1 тыс. рублей. Отклонение поступлений по сравнению с 2018 годом обусловлено как не равномерностью поступления обращений граждан за перераспределением земель, так и несопоставимостью кадастровой стоимости перераспределяемых земельных участков.</w:t>
      </w:r>
    </w:p>
    <w:p>
      <w:pPr>
        <w:pStyle w:val="Normal"/>
        <w:ind w:firstLine="7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трафы, санкций, возмещения ущерба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За 9 месяцев 2019 года в местный бюджет поступили доходы от штрафов, санкций, возмещения ущерба в размере 278,6 тыс. рублей или 251% от плана (план утвержден в размере 111,0 тыс. рублей). Перевыполнение плана обусловлено поступлением штрафа в размере        200,0 тыс. рублей после проведения контрольных мероприятий Региональной энергетической комиссией Свердловской области.  Снижение поступлений по сравнению с аналогичным периодом прошлого года на 35,2% или на   151,1 тыс. рублей, связано с уменьшением числа и сумм штрафов, налагаемых администраторами доходов, по результатам проведения контрольных мероприятий. </w:t>
      </w:r>
      <w:r>
        <w:rPr>
          <w:color w:val="FF0000"/>
          <w:sz w:val="28"/>
          <w:szCs w:val="28"/>
        </w:rPr>
        <w:t> </w:t>
      </w:r>
    </w:p>
    <w:p>
      <w:pPr>
        <w:pStyle w:val="Normal"/>
        <w:ind w:firstLine="7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чие неналоговые доход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утвержден в размере 905,0 тыс. рублей. Исполнение годового плана составило 87,8% или 794,2 тыс. рублей из них:</w:t>
      </w:r>
    </w:p>
    <w:p>
      <w:pPr>
        <w:pStyle w:val="Normal"/>
        <w:ind w:right="-2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ступление платы за установку и эксплуатацию рекламных конструкций составили 725,0 тыс. рублей. Поступление средств осуществляются в соответствии с графиками, установленными договорами.  По сравнению с аналогичным периодом 2018 года поступления снизились на 23,7 тыс. рублей или на 3,2%, что обусловлено проведением в июне           2018 года конкурса на право заключения трех договоров на возведение и эксплуатацию рекламных конструкций, по которым единовременно поступила годовая плата в размере 272,6 тыс. рублей.</w:t>
      </w:r>
    </w:p>
    <w:p>
      <w:pPr>
        <w:pStyle w:val="Normal"/>
        <w:ind w:right="-2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2018 году данные средства отражались по статье «Прочие поступления от использования имущества, находящегося в собственности городских округов».</w:t>
      </w:r>
    </w:p>
    <w:p>
      <w:pPr>
        <w:pStyle w:val="Normal"/>
        <w:ind w:right="-2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задолженности на 01 октября 2019 года составляет                   36,5 тыс. рублей, в том числе: недоимка по плате – 32,3 тыс. рублей, пени за несвоевременное осуществление платежей – 4,2 тыс. рублей. Образование недоимки обусловлено невыполнением рекламораспространителями предусмотренных договором сроков платежей. Сумма задолженности за        9 месяцев 2019 года выросла на 36,1 тыс. рублей, в том числе недоимка по основному долгу выросла на 32,3 тыс. рублей, задолженность по пени выросла на 3,8 тыс. рублей.</w:t>
      </w:r>
    </w:p>
    <w:p>
      <w:pPr>
        <w:pStyle w:val="Normal"/>
        <w:ind w:right="-2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должником ведется претензионная работа, достигнута договоренность о погашении задолженности в октябре 2019 года.</w:t>
      </w:r>
    </w:p>
    <w:p>
      <w:pPr>
        <w:pStyle w:val="Normal"/>
        <w:ind w:right="-2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оступление средств по договору субаренды помещения в размере 104,8 тыс. рублей. Платежи поступают в соответствии с договором. За            9 месяцев 2018 года аналогичных поступлений не было, так как договор был подписан только в конце 2018 года. </w:t>
      </w:r>
    </w:p>
    <w:p>
      <w:pPr>
        <w:pStyle w:val="Normal"/>
        <w:ind w:right="-2" w:firstLine="700"/>
        <w:jc w:val="both"/>
        <w:rPr/>
      </w:pPr>
      <w:r>
        <w:rPr>
          <w:color w:val="000000"/>
          <w:sz w:val="28"/>
          <w:szCs w:val="28"/>
        </w:rPr>
        <w:t>3) доходы от платы за размещение нестационарных торговых объектов в отчетном периоде не поступали, так как в соответствии с условиями договоров на размещение нестационарных торговых объектов плата за первый год вносится единовременно после заключения договора, в дальнейшем - ежеквартально равными долями. Договоры были заключены в 2018 году, поступления платы по таким договорам ожидается в 4 квартале 2019 года.</w:t>
      </w:r>
    </w:p>
    <w:p>
      <w:pPr>
        <w:pStyle w:val="Normal"/>
        <w:ind w:right="18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поступления от других бюджетов бюджетной системы Российской Федерации составили 832903,9 тыс. рублей или 79,4% к годовому плану (годовой план утвержден в размере 1049566,7 тыс. рублей). Финансирование осуществлялось в пределах требуемых сумм и в соответствии с условиями соглашений на предоставление межбюджетных трансфер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отчетного периода возвращены из бюджета Арамильского городского округа остатки неиспользованных на 01 января 2019 года межбюджетных трансфертов, полученных в форме субсидий, субвенций и иных межбюджетных трансфертов, имеющих целевое назначение, прошлых лет в областной бюджет в размере – 3063,7 тыс. рублей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К уровню аналогичного периода 2018 года возврат остатков субсидий и субвенций прошлых лет возрос на 899,3 тыс. рублей или на 41,5%, в связи с не востребованностью межбюджетных трансфертов (Приложение 5)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долг 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долг Арамильского городского округа на 01 октября 2019 года составил 35922,8 тыс. рублей, в том числе по бюджетным кредитам – 15782,8 тыс. рублей, по муниципальным гарантиям – 20140,0 тыс. рублей. Относительно начала года муниципальный долг Арамильского городского округа вырос на 14509,3 тыс. рублей или на 67,8% (Приложение № 6)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В феврале и августе 2019 года Администрацией Арамильского городского округа были предоставлены муниципальные гарантии без права регрессного требования муниципальному унитарному предприятию «Арамиль - Тепло» для обеспечения выполнения обязательств перед акционерным обществом «Уралсевергаз - независимая газовая компания» по уплате задолженности за поставку газа на общую сумму                                  30000,0 тыс. рублей. В апреле 2019 года произведена выплата по одной из гарантии в размере 9860,0 тыс. рублей (Приложение № 7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Исполнение бюджета по расходам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производилось согласно предоставленным получателями бюджетных средств, бюджетными и автономными учреждениями заявкам в соответствии с бюджетной росписью и кассовым планом, в пределах средств, поступивших на счет бюджета, и составило при утвержденном годовом плане                       1409215,6 тыс. рублей, за отчетный период – 892029,9 тыс. рублей или 63,3% к утвержденному годовому плану.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Функциональная структура расходов сложилась следующим образом (Приложение № 3)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- образование – 544100,4 тыс. рублей или 61,0% от общего объема расходов;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жилищно-коммунальное хозяйство – 139575,3 тыс. рублей или 15,7%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- национальная экономика – 68715,2 тыс. рублей или 7,7%;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оциальная политика – 53538,2 тыс. рублей или 6,0%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культура и кинематография – 33689,1 тыс. рублей или 3,8%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- расходы на общегосударственные вопросы – 33077,1 тыс. рублей или 3,7%;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- физическая культура и спорт – 12256,3 тыс. рублей или 1,4%;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циональная безопасность и правоохранительная деятельность – 4958,9 тыс. рублей или 0,6%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редства массовой информации – 1411,9 тыс. рублей или 0,2%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циональная оборона – 696,0 тыс. рублей или 0,1%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обслуживание государственного и муниципального долга –              11,5 тыс. рублей или 0,001%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здравоохранение – 0,0 тыс. рублей или 0,0%;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охрана окружающей среды – 0,0 тыс. рублей или 0,0%.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Раздел 0100. Общегосударственные вопросы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Исполнение расходов на общегосударственные вопросы за отчетный период составило 33077,1 тыс. рублей или 68,9% к утвержденному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За отчетный период 2019 года были произведены следующие расходы на содержание муниципальных учреждений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) Дума Арамильского городского округа – 1351,9 тыс. рублей или 53,3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) Администрация Арамильского городского округа –                            11844,8 тыс. рублей или 67,2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3) Финансовый отдел Администрации Арамильского городского округа – 3596,3 тыс. рублей или 67,8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4) Контрольно-счетная палата Арамильского городского округа – 1683,9 тыс. рублей или 68,0%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5) Комитет по управлению муниципальным имуществом Арамильского городского округа – 1191,0 тыс. рублей или 68,5%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6) Муниципальное казенное учреждение «Управление зданиями и автомобильным транспортом Администрации Арамильского городского округа» - 8659,6 тыс. рублей или 72,8%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7) Муниципальное казенное учреждение «Муниципальный архив Арамильского городского округа» - 943,5 тыс. рублей или 70,9%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Так же были осуществлены следующие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) за оказание услуг по установке обновлений и технической поддержке программного обеспечения информационной системы «Реестр имущества Арамильского городского округа» – 60,0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) оплата выполненных работ по определению рыночной стоимости права собственности на муниципальное имущество; услуг по оценке имущества; работ по определению выкупной стоимости жилых помещений (квартир, комнат) в аварийном доме и земельного участка под ним, изымаемых для муниципальных нужд – 571,2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3) оплата арендной платы за пользование имуществом по адресу: город Арамиль, улица Карла Маркса, дом 9 – 204,5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4) </w:t>
      </w:r>
      <w:r>
        <w:rPr>
          <w:rFonts w:cs="Calibri"/>
          <w:color w:val="000000"/>
          <w:sz w:val="28"/>
          <w:szCs w:val="28"/>
          <w:shd w:fill="FFFFFF" w:val="clear"/>
        </w:rPr>
        <w:t>за оказание услуг по предоставлению статистической информации – 15,7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5) оплата административных штрафов по постановлению Управления Роспотребнадзора по Свердловской области № 312/27 от 12 февраля          2019 года и по постановлению Управления Роскомнадзора по Уральскому федеральному округу б/н от 25 декабря 2018 года по делу № 5-707/2018 года – 50,0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6) оплата поставки легковых автомобилей для нужд Арамильского городского округа – 2650,4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7) на 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- возмещение ущерба по состоянию здоровья Деревниной В.И. –     177,9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- оплата по исполнительным листам, предъявленным к Администрации Арамильского городского округа и Комитету по управлению муниципальным имуществом Арамильского городского округа –               635,0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В том числе по подразделу 0113 «Другие общегосударственные вопросы» в 2019 году были произведены расходы за счет средств, выделенных из областного бюджета: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  <w:t>-  Субвенции на осуществление государственного полномочия Свердловской области по созданию административных комиссий в размере 24,8 тыс. рублей, освоение составило 23,3%.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Раздел 0200. Национальная оборона 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о подразделу 0203 «Мобилизационная и вневойсковая подготовка» финансировались расходы на содержание военно-учетного стола при Администрации Арамильского городского округа. Данные расходы осуществлялись за счет федеральных средств, предоставленных бюджету Арамильского городского округа, из областного бюджета и при годовом плане 985,1 тыс. рублей составили 696,0 тыс. рублей или 70,7% к утвержденному годовому плану, в том числе на заработную плату и начисления на выплаты по оплате труда – 691,2 тыс. рублей или 70,5% к утвержденному годовому плану.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Раздел 0300. Национальная безопасность </w:t>
      </w:r>
    </w:p>
    <w:p>
      <w:pPr>
        <w:pStyle w:val="Normal"/>
        <w:ind w:firstLine="70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И правоохранительная деятельность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Расходы по данному разделу на год предусмотрены в сумме                   7451,0 тыс. рублей, фактические расходы за отчетный период 2019 года составили 4958,9 тыс. рублей или 66,6% к годовому плану, в том числе: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) содержание муниципального казенного учреждения «Единая дежурно-диспетчерская служба Арамильского городского округа» составило 4324,8 тыс. рублей или 66,3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) оплата кредиторской задолженности за выполнение работ по эксплуатационно - техническому обслуживанию уличных пунктов автоматизированной системы централизованного оповещения населения Арамильского городского округа – 28,5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3) оплата услуг по оборудованию противопожарных минерализованных полос в  целях предотвращения и локализации лесных пожаров; услуг по патрулированию территории лесопарка в составе патрульно-маневренной группы в пожароопасный сезон; оплата услуг по проведению противопожарной агитации и пропаганды мер пожарной безопасности среди населения на территории Арамильского городского округа –                      106,7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4) приобретение ранцевых лесных огнетушителей РП-18 «Ермак»; выполнение работ по установке пожарных гидрантов по адресу: город Арамиль, улицы Рабочая-Дружбы,  улицы Рабочая-Отдыха, улица Трудовая, дом 5 – 13,2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5) приобретение аккумулятора для стационарной радиостанции муниципального казенного учреждения «Единая дежурно-диспетчерская служба Арамильского городского округа», переносной УКВ радиостанции повышенной мощности, портативных УКВ радиостанций –                        133,1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6) приобретение труб для пополнения аварийного запаса –                261,0 тыс. рублей;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7) оплата услуг по эксплуатационно-техническому обслуживанию комплекса программно-технических средств оповещения – 88,9 тыс. рублей.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Раздел 0400. Национальная экономика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Исполнение по данному разделу составило 68715,2 тыс. рублей или 72,3% к годовому плану.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За отчетный период 2019 года по разделу «Национальная экономика» были произведены следующие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1. В рамках реализации Муниципальной программы «Развитие жилищно-коммунального и дорожного хозяйства, обеспечение рационального и безопасного природопользования на территории Арамильского городского округа до 2020 года», произведены расходы в размере 430,8 тыс. рублей, в том числе на осуществление государственного полномочия Свердловской области по организации проведения мероприятий по обращению с собаками без владельцев за счет субвенций из областного бюджета – 409,3 тыс. рублей, </w:t>
      </w:r>
      <w:r>
        <w:rPr>
          <w:rFonts w:cs="Calibri"/>
          <w:color w:val="000000"/>
          <w:sz w:val="28"/>
          <w:szCs w:val="28"/>
          <w:shd w:fill="FFFFFF" w:val="clear"/>
        </w:rPr>
        <w:t xml:space="preserve">освоение составило 95,5% от плановых назначений и 100,0% от фактически поступивших средств областного бюджета, </w:t>
      </w:r>
      <w:r>
        <w:rPr>
          <w:rFonts w:cs="Calibri"/>
          <w:color w:val="000000"/>
          <w:sz w:val="28"/>
          <w:szCs w:val="28"/>
        </w:rPr>
        <w:t>за счет средств местного бюджета – 21,5 тыс. рублей или 58,9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. По подразделу 0406 «Водное хозяйство» в рамках реализации подпрограммы «Обеспечение рационального и безопасного природопользования на территории Арамильского городского округа до   2020 года» Муниципальной программы «Развитие жилищно-коммунального и дорожного хозяйства, обеспечение рационального и безопасного природопользования на территории Арамильского городского округа до  2020 года» произведены расходы на оплату содержания и ремонта гидротехнического сооружения (плотины) на реке Исеть в городе Арамиль – 1007,1 тыс. рублей или 73,8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3. По подразделу 0409 «Дорожное хозяйство (дорожные фонды)» в рамках реализации подпрограммы «Развитие дорожного хозяйства на территории Арамильского городского округа до 2020 года» Муниципальной программы «Развитие жилищно-коммунального и дорожного хозяйства, обеспечение рационального и безопасного природопользования на территории Арамильского городского округа до 2020 года» были произведены следующие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- Муниципальному бюджетному учреждению «Арамильская Служба Заказчика» перечислена субсидия: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</w:t>
      </w:r>
      <w:r>
        <w:rPr>
          <w:rFonts w:cs="Calibri"/>
          <w:color w:val="000000"/>
          <w:sz w:val="28"/>
          <w:szCs w:val="28"/>
          <w:shd w:fill="FFFFFF" w:val="clear"/>
        </w:rPr>
        <w:t xml:space="preserve">а ремонт дорог на территории Арамильского городского округа </w:t>
      </w:r>
      <w:r>
        <w:rPr>
          <w:rFonts w:cs="Calibri"/>
          <w:color w:val="000000"/>
          <w:sz w:val="28"/>
          <w:szCs w:val="28"/>
        </w:rPr>
        <w:t xml:space="preserve">в размере 44457,0 тыс. рублей, в том числе за счет межбюджетного трансферта из областного бюджета на строительство, реконструкцию, капитальный ремонт, ремонт автомобильных дорог общего пользования местного значения – 28096,1 тыс. рублей, </w:t>
      </w:r>
      <w:r>
        <w:rPr>
          <w:rFonts w:cs="Calibri"/>
          <w:color w:val="000000"/>
          <w:sz w:val="28"/>
          <w:szCs w:val="28"/>
          <w:shd w:fill="FFFFFF" w:val="clear"/>
        </w:rPr>
        <w:t xml:space="preserve">освоение составило 99,6% от плановых назначений, </w:t>
      </w:r>
      <w:r>
        <w:rPr>
          <w:rFonts w:cs="Calibri"/>
          <w:color w:val="000000"/>
          <w:sz w:val="28"/>
          <w:szCs w:val="28"/>
        </w:rPr>
        <w:t>за счет средств местного бюджета – 16360,9 тыс. рублей или 90,8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разметку автомобильных дорог и установку знаков –                  660,5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одержание средств регулирования дорожного движения (светофоры), расположенных на территории Арамильского городского округа –                  2188,1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 xml:space="preserve">Кроме того, осуществлены расходы </w:t>
      </w:r>
      <w:r>
        <w:rPr>
          <w:rFonts w:cs="Calibri"/>
          <w:color w:val="000000"/>
          <w:sz w:val="28"/>
          <w:szCs w:val="28"/>
        </w:rPr>
        <w:t>н</w:t>
      </w:r>
      <w:r>
        <w:rPr>
          <w:rFonts w:cs="Calibri"/>
          <w:color w:val="000000"/>
          <w:sz w:val="28"/>
          <w:szCs w:val="28"/>
          <w:shd w:fill="FFFFFF" w:val="clear"/>
        </w:rPr>
        <w:t xml:space="preserve">а оплату исполнительных листов в пользу общества с ограниченной ответственностью «ТрансСтройУрал» - возмещение расходов по уплате государственной пошлины и неустойки </w:t>
      </w:r>
      <w:r>
        <w:rPr>
          <w:rFonts w:cs="Calibri"/>
          <w:color w:val="000000"/>
          <w:sz w:val="28"/>
          <w:szCs w:val="28"/>
        </w:rPr>
        <w:t>– 169,4 тыс. рублей;  в пользу Федерального бюджетного учреждения «Уральский региональный центр судебной экспертизы Министерства юстиции Российской Федерации» - возмещение судебных расходов –         17,0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4. По подразделу 0410 «Связь и информатика»: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Были произведены расходы на предоставление доступа к сети Интернет органам местного самоуправления и муниципальным учреждениям Арамильского городского округа в размере 400,0 тыс. рублей или 66,7% к годовому плану; на развитие единого центра обработки данных Арамильского городского округа – 29,7 тыс. рублей; на развитие локальной сети, обновление компьютерного парка, приобретение аппаратного и программного обеспечения – 401,8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В рамках реализации Муниципальной программы «Управление муниципальными финансами Арамильского городского округа до 2020 года» подпрограммы «Совершенствование информационной системы управления финансами» в целях повышения эффективности управления бюджетным процессом за счет применения автоматизированных систем были произведены расходы в размере 758,0 тыс. рублей или 66,8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5. По подразделу 0412 «Другие вопросы в области национальной экономики» осуществлены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) В рамках реализации подпрограммы «Развитие малого и среднего предпринимательства и создание благоприятных условий для осуществления инвестиционной деятельности» Муниципальной программы 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0 года» произведены расходы на предоставление субсидии Берёзовскому фонду поддержки малого предпринимательства на финансирование мероприятий «Создание и обеспечение деятельности организации инфраструктуры поддержки субъектов малого и среднего предпринимательства» в размере                   570,0 тыс. рублей или 100,0% к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) На обеспечение деятельности Муниципального бюджетного учреждения «Арамильская Служба Заказчика» в бюджете Арамильского городского округа предусмотрено 20269,1 тыс. рублей, в течение отчетного периода Муниципальному бюджетному учреждению «Арамильская Служба Заказчика» перечислено 13477,1 тыс. рублей или 66,5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еречислена субсидия на разработку и экспертизу проектной и сметной документации – 198,4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3) На обеспечение деятельности Муниципального казенного учреждения «Центр земельных отношений и муниципального имущества Арамильского городского округа» в бюджете предусмотрено                           4208,0 тыс. рублей, за отчетный период 2019 года освоено                               2 630,9 тыс. рублей или 62,5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4) Также произведены расходы: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оплату услуг по техническому обследованию, оценке износа здания, на оплату кадастровых работ, подготовке межевых планов –         215,0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оплату кредиторской задолженности за выполнение исполнительной съёмки территории по улице 1 Мая в городе Арамиль от переулка 9 Мая до улицы Калинина и установление границ земельного участка, расположенного по улице Заводская, дом 1 в поселке Арамиль, на местности - 84,9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оплату работ по внесению изменений в Генеральный план Арамильского городского округа и в Правила землепользования и застройки Арамильского городского округа, в том числе оплата кредиторской задолженности - 686,4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- </w:t>
      </w:r>
      <w:r>
        <w:rPr>
          <w:rFonts w:cs="Calibri"/>
          <w:color w:val="000000"/>
          <w:sz w:val="28"/>
          <w:szCs w:val="28"/>
          <w:shd w:fill="FFFFFF" w:val="clear"/>
        </w:rPr>
        <w:t>оплата работ по разработке Программы комплексного развития систем коммунальной инфраструктуры Арамильского городского округа, Программы комплексного развития социальной инфраструктуры Арамильского городского округа; Программы комплексного развития транспортной инфраструктуры Арамильского городского округа –            218,0 тыс. рублей;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  <w:t xml:space="preserve">- оплата кредиторской задолженности за выполнение работ по подготовке проекта «Внесение изменений в документацию по планировке территории (проект планировки и проекта межевания территории под размещение Храма в районе городской больницы (улица Садовая)» -         99,0 тыс. рублей. 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Раздел 0500. Жилищно-коммунальное хозяйство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Исполнение расходов по разделу «Жилищно-коммунальное хозяйство» при годовом плане 215877,1 тыс. рублей составило 139575,2 тыс. рублей или 64,7% к годовому плану, в том числе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. По подразделу 0501 «Жилищное хозяйство» осуществлены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уплату взносов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Свердловской области – 426,4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выплату обществу с ограниченной ответственностью «Управляющая компания «Константа плюс» по исполнительному листу - возмещение расходов по оплате услуг представителя (оплата коммунальных услуг, содержание и ремонт общего имущества) – 81,6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оплату содержания общего имущества собственников помещений многоквартирного дома и коммунальных услуг муниципального жилого фонда – 685,5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в рамках реализации региональной адресной программы «Переселение граждан на территории Свердловской области из аварийного жилищного фонда в 2019 – 2025 годах» в целях переселения граждан из жилых помещений, признанных непригодными для проживания, произведены расходы за счет средств местного бюджета в размере                  1100,8 тыс. рублей или 88,5% к годовому плану, за счет средств областного бюджета – 6278,7 тыс. рублей или 91,5% к годовому плану, за счет средств, поступивших от государственной корпорации – Фонда содействия реформированию жилищно-коммунального хозяйства – 97320,0 тыс. рублей или 91,5 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в целях переселения граждан из жилых помещений, признанных непригодными для проживания, произведены расходы за счет средств местного бюджета в размере 2840,0 тыс. рублей или 100,0% к годовому плану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За счет средств резервного фонда Правительства Свердловской области были осуществлены расходы на приобретение жилых помещений в целях исполнения мирового соглашения, утвержденного определением Сысертского районного суда Свердловской области от 26 февраля 2019 года в размере 3669,3 тыс. рублей или 100,0 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. По подразделу 0502 «Коммунальное хозяйство»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) муниципальному унитарному предприятию «Арамиль-Тепло» для погашения задолженности по обязательствам за природный газ перед акционерным обществом «Уралсевергаз» была предоставлена муниципальная гарантия в размере 9860,0 тыс. рублей за счет межбюджетного трансферта из областного бюджета на содействие в организации электро-, тепло-, газо- и водоснабжения, водоотведения, снабжения населения топливом, в том числе путем предоставления межбюджетных трансфертов на осуществление своевременных расчетов за топливно-энергетические ресурсы по обязательствам органов местного самоуправления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) произведена оплата работ по техническому обследованию системы теплоснабжения Арамильского городского округа в целях комплексного определения показателей технико - экономического состояния системы теплоснабжения и разработке технического задания на выполнение работ для конкурсной документации по передаче в концессию системы теплоснабжения Арамильского городского округа в размере                     1600,0 тыс. рублей или 100,0 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3) оплачены услуги по подключению (технологическому присоединению) объекта капитального строительства (котельная) –          104,5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3. По подразделу 0503 «Благоустройство» осуществлены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) В рамках реализации подпрограммы «Развитие дорожного хозяйства на территории Арамильского городского округа до 2020 года» Муниципальной программы «Развитие жилищно-коммунального и дорожного хозяйства, обеспечение рационального и безопасного природопользования на территории Арамильского городского округа до    2020 года» были произведены следующие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уличное освещение дорог; на оплату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– 4853,6 тыс. рублей или 55,9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приобретение контейнеров металлических для твердых бытовых отходов – 200,0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выполнение работ по ремонту пешеходного моста через реку Исеть – 211,5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2) муниципальному бюджетному учреждению «Арамильская Служба Заказчика» перечислена субсидия: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модернизацию систем и объектов наружного освещения –         642,0 тыс. рублей или 53,7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проведение мероприятий по благоустройству – 865,7 тыс. рублей.</w:t>
      </w:r>
    </w:p>
    <w:p>
      <w:pPr>
        <w:pStyle w:val="Normal"/>
        <w:ind w:firstLine="700"/>
        <w:jc w:val="both"/>
        <w:rPr/>
      </w:pPr>
      <w:r>
        <w:rPr>
          <w:rFonts w:cs="Calibri"/>
          <w:color w:val="000000"/>
          <w:sz w:val="28"/>
          <w:szCs w:val="28"/>
          <w:shd w:fill="FFFFFF" w:val="clear"/>
        </w:rPr>
        <w:t>3) В рамках реализации Муниципальной программы «Формирование современной городской среды Арамильского городского округа на 2018-   2022 годы» были произведены расходы по оплате работ по благоустройству общественных пространств в размере 8591,3 тыс. рублей, в том числе за счет субсидии на поддержку муниципальных программ формирования современной городской среды в размере 7732,2 тыс. рублей и за счет средств местного бюджета в размере 859,1 тыс. рублей.</w:t>
      </w:r>
    </w:p>
    <w:p>
      <w:pPr>
        <w:pStyle w:val="Normal"/>
        <w:ind w:firstLine="700"/>
        <w:jc w:val="center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Раздел 0700. Образование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Исполнение расходов по разделу «Образование» при годовом плане 906719,1 тыс. рублей составило 594767,7 тыс. рублей или 65,6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. За отчетный период 2019 года по подразделу 0701 «Дошкольное образование» осуществлены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) На обеспечение деятельности восьми дошкольных образовательных учреждений – 139830,8 тыс. рублей или 73,5% к годовому плану, в том числе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-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 за счет средств областного бюджета в размере 88927,0 тыс. рублей или 78,1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- финансирование расходов на приобретение учебников и учебных пособий, средств обучения, игр, игрушек в размере 1503,0 тыс. рублей или 75,0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2)</w:t>
      </w:r>
      <w:r>
        <w:rPr>
          <w:rFonts w:cs="Calibri"/>
          <w:color w:val="000000"/>
          <w:sz w:val="28"/>
          <w:szCs w:val="28"/>
        </w:rPr>
        <w:t xml:space="preserve"> На оплату исполнительного листа ФС № 028573258 от 31 августа 2018 года, по договору уступки прав требования № 159/18 от 27 сентября 2018 года от муниципального унитарного предприятия «Арамиль-Тепло» акционерному обществу «Предприятие водопроводно-канализационного хозяйства Свердловской области» – оплата основного долга за тепловую энергию, поставленную при выполнении работ по реконструкции здания Муниципального автономного дошкольного образовательного учреждения «Детский сад № 3 «Родничок» по улице Рабочая, дом 118 на 350 мест в городе Арамиль в размере 1319,8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3) Расходы на установку систем видеонаблюдения в рамках мероприятий по антитеррористической защищенности объектов образования – 1022,9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4) Расходы на мероприятия по подготовке к новому учебному году  –    1159,9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. По подразделу 0702 «Общее образование» осуществлены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) На обеспечение деятельности трех общеобразовательных учреждений за отчетный период расходы составили – 140883,1 тыс. рублей или 74,5% к годовому плану, в том числе были осуществлены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-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 за счет средств областного бюджета в размере 92084,0 тыс. рублей или 77,1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- на финансовое обеспечение государственных гарантий реализации прав на получение общедоступного и бесплатного образования детей в муниципальных общеобразовательных организациях в части финансирования расходов на приобретение учебников и учебных пособий, средств обучения, игр, игрушек за счет средств областного бюджета в размере 6801,0 тыс. рублей или 75,0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- на осуществление мероприятий по организации питания в муниципальных общеобразовательных организациях за счет средств областного бюджета в размере 16539,7 тыс. рублей или 71,8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2) На выполнение строительно-монтажных работ по объекту: Муниципальное бюджетное общеобразовательное учреждение «Средняя общеобразовательная школа № 4» по адресу: улица Рабочая, дом 130 в размере 189072,5 тыс. рублей или 44,9% к плану, в том числе за счет субсидии на строительство и реконструкцию зданий муниципальных образовательных организаций в размере 146100,2 тыс. рублей и за счет средств местного бюджета в размере 42972,3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3) За счет средств резервного фонда Администрации Арамильского городского округа в 2019 году были осуществлены расходы на награждение выпускников общеобразовательных учреждений Арамильского городского округа, показавших отличные результаты при получении среднего общего образования в размере 30,0 тыс. рублей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  <w:shd w:fill="FFFFFF" w:val="clear"/>
        </w:rPr>
        <w:t>или 100,0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4) Расходы на установку систем видеонаблюдения, установку ограждения, установка оповещения, установка системы контроля доступа на вход в рамках мероприятий по антитеррористической защищенности объектов образования – 2434,9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5) Расходы на мероприятия по подготовке к новому учебному году – 882,3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6) Выплата стипендии обучающемуся по договору целевого обучения в федеральном государственном бюджетном образовательном учреждении высшего образования «Уральский государственный педагогический университет» - 24,0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3. По подразделу 0703 «Дополнительное образование детей» осуществлены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обеспечение деятельности трех учреждений дополнительного образования – 43162,2 тыс. рублей или 82,1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установку систем видеонаблюдения – 96,4 тыс. рублей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- на внедрение механизмов инициативного бюджетирования на территории Свердловской области в размере 550,0 тыс. рублей, в том числе за счет средств областного бюджета 275,0 тыс. рублей или 100,0% к утвержденному годовому плану, за счет средств местного бюджета 275,0 тыс. рублей или 100,0% к утвержденному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4. За 2019 год по подразделу «Молодежная политика»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 xml:space="preserve">1) По подпрограмме «Молодежь Арамильского городского округа» предусмотрено предоставление субсидий на иные цели Муниципальному автономному учреждению «Центр развития физической культуры, спорта и молодежной политики «Созвездие» на </w:t>
      </w:r>
      <w:r>
        <w:rPr>
          <w:rFonts w:cs="Calibri"/>
          <w:color w:val="000000"/>
          <w:sz w:val="28"/>
          <w:szCs w:val="28"/>
        </w:rPr>
        <w:t>создание и обеспечение деятельности ежегодной молодежной биржи труда в размере 500,0 тыс. рублей;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)</w:t>
      </w:r>
      <w:r>
        <w:rPr>
          <w:rFonts w:cs="Calibri"/>
          <w:color w:val="000000"/>
          <w:sz w:val="28"/>
          <w:szCs w:val="28"/>
          <w:shd w:fill="FFFFFF" w:val="clear"/>
        </w:rPr>
        <w:t xml:space="preserve"> по подпрограмме «Патриотическое воспитание граждан в Арамильском городском округе» до 2020 года» в бюджете городского округа в 2019 году предусмотрено предоставление субсидий на иные цели Муниципальному автономному учреждению «Центр развития физической культуры, спорта и молодежной политики «Созвездие»: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организацию и проведение военно-патриотических сборов в оборонно-спортивных оздоровительных лагерях в размере 96,0 тыс. рублей или 100,0 % к годовому плану, в т.ч. за счет средств областного бюджета предоставленных в виде субсидии на организацию и проведение военно-спортивных игр, военно-спортивных мероприятий – 48,0 тыс. рублей, за счет средств местного бюджета – 48,0 тыс. рублей;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- на реализацию мероприятий по организации и проведению 5-дневных учебных сборов по начальной военной подготовке для допризывной молодежи в размере 130,5 тыс. рублей;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организацию и проведение мероприятий, направленных на формирование активной гражданской позиции, национально-государственной идентичности, воспитание уважения к представителям различных этносов, профилактику экстремизма, терроризма в размере      308,0 тыс. рублей или 35,2 % к годовому плану, в т.ч. за счет средств областного бюджета предоставленных в виде субсидии на организацию и проведение мероприятий, направленных на формирование активной гражданской позиции, национально-государственной идентичности, воспитание уважения к представителям различных этносов, профилактику экстремизма, терроризма – 128,0 тыс. рублей, за счет средств местного бюджета – 180,0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3) По подпрограмме «Развитие дополнительного образования, отдыха и оздоровления детей в Арамильском городском округе»: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проведение мероприятий по организации отдыха и оздоровления детей в каникулярное время при годовом плане 10574,6 тыс. рублей были произведены расходы в размере 10270,0 тыс. рублей или 97,1% к годовому плану, из них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за счет средств местного бюджета при годовом плане                            2939,7 тыс. рублей осуществлены расходы в размере 2636,3 тыс. рублей или 89,7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за счет субсидий на 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 в размере                        7634,3 тыс. рублей, осуществлены расходы в размере 7633,7 тыс. рублей или 100,0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проведение мероприятий по организации отдыха и оздоровления детей и подростков в учебное время при годовом плане 923,1 тыс. рублей были произведены расходы в размере 444,0 тыс. рублей или 48,1% к годовому плану за счет субвенций на осуществление государственных полномочий по организации и обеспечению отдыха и оздоровления детей в учебное время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5. По подразделу 0709 «Другие вопросы в области образования» осуществлены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обеспечение деятельности Отдела образования Арамильского городского округа – 1646,7 тыс. рублей или 72,2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обеспечение деятельности муниципального казенного учреждения «Организационно-методический центр» – 1208,5 тыс. рублей или 68,4% к годовому плану;</w:t>
      </w:r>
    </w:p>
    <w:p>
      <w:pPr>
        <w:pStyle w:val="Normal"/>
        <w:ind w:firstLine="700"/>
        <w:jc w:val="both"/>
        <w:rPr/>
      </w:pPr>
      <w:r>
        <w:rPr>
          <w:rFonts w:cs="Calibri"/>
          <w:color w:val="000000"/>
          <w:sz w:val="28"/>
          <w:szCs w:val="28"/>
        </w:rPr>
        <w:t>- на обеспечение деятельности муниципального казенного учреждения «Центр бухгалтерского сопровождения органов местного самоуправления и муниципальных учреждений Арамильского городского округа» –            9028,3 тыс. рублей или 63,8% к годовому плану.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Раздел 0800. Культура и кинематография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Исполнение бюджета по разделу «Культура и кинематография» при годовом плане 47983,8 тыс. рублей составило 33689,1 тыс. рублей или 70,2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За отчетный период по подразделу 0801 «Культура» были произведены следующие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1. Муниципальному бюджетному учреждению «Дворец культуры города Арамиль» предоставлена субсидия на возмещение нормативных затрат, связанных с оказанием им, в соответствии с муниципальным заданием, муниципальных услуг в размере 14803,9 тыс. рублей или 69,2% к годовому плану.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. Муниципальному бюджетному учреждению «Культурно-досуговый комплекс «Виктория» предоставлена субсидия на возмещение нормативных затрат, связанных с оказанием им, в соответствии с муниципальным заданием, муниципальных услуг в размере 6869,5 тыс. рублей или 65,2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3. Муниципальному бюджетному учреждению культуры «Арамильская Центральная городская библиотека» предоставлена субсидия на возмещение нормативных затрат, связанных с оказанием им, в соответствии с муниципальным заданием, муниципальных услуг в размере                              4275,7 тыс. рублей или 64,7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4. Муниципальному бюджетному учреждению культуры «Музей города Арамиль»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предоставлена субсидия на возмещение нормативных затрат, связанных с оказанием им, в соответствии с муниципальным заданием, муниципальных услуг в размере 613,8 тыс. рублей или 54,0% к годовому плану;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- выделены средства </w:t>
      </w:r>
      <w:r>
        <w:rPr>
          <w:rFonts w:cs="Calibri"/>
          <w:color w:val="000000"/>
          <w:sz w:val="28"/>
          <w:szCs w:val="28"/>
          <w:shd w:fill="FFFFFF" w:val="clear"/>
        </w:rPr>
        <w:t>на информатизацию муниципальных музеев, в том числе приобретение компьютерного оборудования и лицензионного программного обеспечения, подключение музеев к сети Интернет в размере 282,0 тыс. рублей, в том числе за счет средств областного бюджета           141,0 тыс. рублей или 100,0% к утвержденному годовому плану, за счет средств местного бюджета 141,0 тыс. рублей или 100,0% к утвержденному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Кроме того, в рамках реализации Муниципальной программы «Развитие культуры и средств массовой информации в Арамильском городском округе до 2020 года» подпрограммы «Развитие культуры в Арамильском городском округе» произведены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- на организацию и проведение общегородских мероприятий выделялись субсидии на иные цели Муниципальному бюджетному учреждению «Дворец культуры города Арамиль» и Муниципальному бюджетному учреждению «Культурно-досуговый комплекс «Виктория» в размере 1009,4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- на установку и монтаж пожарной сигнализации; замену витражных окон в здании МБУ «Дворец культуры города Арамиль» -                                 1584,9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- на оплату услуг по организации работы по подготовке праздников и мероприятий в рамках календарного года, а также подготовке отчётов, проектов нормативно – правовых актов в сфере культуры –                         115,5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о подразделу 0802 «Кинематография» были произведены следующие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. Муниципальному бюджетному учреждению «Дворец культуры города Арамиль» предоставлен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сидия на возмещение нормативных затрат, связанных с оказанием им, в соответствии с муниципальным заданием, муниципальных услуг в размере 3827,0 тыс. рублей или 79,6% к годовому плану;</w:t>
      </w:r>
    </w:p>
    <w:p>
      <w:pPr>
        <w:pStyle w:val="Normal"/>
        <w:ind w:firstLine="700"/>
        <w:jc w:val="both"/>
        <w:rPr/>
      </w:pPr>
      <w:r>
        <w:rPr>
          <w:rFonts w:cs="Calibri"/>
          <w:color w:val="000000"/>
          <w:sz w:val="28"/>
          <w:szCs w:val="28"/>
          <w:shd w:fill="FFFFFF" w:val="clear"/>
        </w:rPr>
        <w:t>- субсидия на иные цели: оплата кредиторской задолженности за      2018 год: ремонт кинозала в здании ДК - 307,3 тыс. рублей.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Раздел 1000. Социальная политика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По разделу 1000 «Социальная политика» при плане на 2019 год в размере 65606,5 тыс. рублей за отчетный период освоение составило           53538,3 тыс. рублей или 81,6% к годовому плану.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. По подразделу 1001 «Пенсионное обеспечение» осуществлены расходы в размере 2251,3 тыс. рублей или 73,7% к годовому плану на дополнительное ежемесячное обеспечение к пенсиям муниципальных служащих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. По подразделу 1003 «Социальное обеспечение населения» осуществлены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) В рамках реализации мероприятий подпрограммы «Социальная поддержка населения Арамильского городского округа в форме субсидий и компенсаций на оплату жилого помещения и коммунальных услуг» Муниципальной программы «Социальная поддержка населения Арамильского городского округа» до 2020 года»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предоставление отдельным категориям граждан компенсаций расходов на оплату жилого помещения и коммунальных услуг, за счет средств федерального бюджета произведены расходы в размере                       8823,3 тыс. рублей или 87,5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произведены расходы в размере                          19688,5 тыс. рублей или 74,9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на предоставление гражданам субсидий на оплату жилого помещения и коммунальных услуг за счет средств областного бюджета произведены расходы в размере 6835,8 тыс. рублей или 83,5% к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 xml:space="preserve">- на компенсацию отдельным категориям граждан оплаты взноса на капитальный ремонт общего имущества в многоквартирном доме за счет средств федерального бюджета в виде субвенций на осуществление государственного полномочия Свердловской области в соответствии с Законом Свердловской области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» в части компенсации отдельным категориям граждан оплаты взноса на капитальный ремонт общего имущества в многоквартирном доме» при годовом плане 23,8 тыс. рублей произведены расходы в размере                  23,4 тыс. рублей или 98,3% к годовому плану.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2) За счет средств Резервного фонда Администрации Арамильского городского округа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выплачена материальная помощь населению в связи с тяжелой жизненной ситуацией в размере 116,4 тыс. рублей (Приложение № 9)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3) В рамках реализации мероприятий Муниципальной программы «Социальная поддержка населения Арамильского городского округа» до 2020 года» подпрограммы «Поддержка деятельности общественных объединений, действующих на территории Арамильского городского округа, и отдельных категорий граждан» осуществлены расходы на выплаты почетным жителям Арамильского городского округа в размере                  397,4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4) В рамках реализации мероприятий Муниципальной программы «Социальная поддержка населения Арамильского городского округа» до 2020 года» подпрограммы «Обеспечение жильем молодых семей на территории Арамильского городского округа» (Приложение № 4) за отчетный период осуществлены следующие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) Социальную выплату получили 11 молодых семей на приобретение (строительство) жилья по сертификатам, выданным в 2019 году, в том числе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за счет средств областного бюджета, предоставленных бюджету городского округа в виде субсидий на предоставление социальных выплат молодым семьям на приобретение (строительство) жилья на условиях софинансирования из федерального бюджета, в размере 7335,9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за счет средств местного бюджета в размере 5246,3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2) </w:t>
      </w:r>
      <w:r>
        <w:rPr>
          <w:rFonts w:cs="Calibri"/>
          <w:color w:val="000000"/>
          <w:sz w:val="28"/>
          <w:szCs w:val="28"/>
          <w:shd w:fill="FFFFFF" w:val="clear"/>
        </w:rPr>
        <w:t>Социальную выплату получила</w:t>
      </w:r>
      <w:r>
        <w:rPr>
          <w:rFonts w:cs="Calibri"/>
          <w:color w:val="000000"/>
          <w:sz w:val="28"/>
          <w:szCs w:val="28"/>
        </w:rPr>
        <w:t xml:space="preserve"> 1 </w:t>
      </w:r>
      <w:r>
        <w:rPr>
          <w:rFonts w:cs="Calibri"/>
          <w:color w:val="000000"/>
          <w:sz w:val="28"/>
          <w:szCs w:val="28"/>
          <w:shd w:fill="FFFFFF" w:val="clear"/>
        </w:rPr>
        <w:t xml:space="preserve">молодая семья на приобретение (строительство) жилья </w:t>
      </w:r>
      <w:r>
        <w:rPr>
          <w:rFonts w:cs="Calibri"/>
          <w:color w:val="000000"/>
          <w:sz w:val="28"/>
          <w:szCs w:val="28"/>
        </w:rPr>
        <w:t>в рамках региональной поддержки молодым семьям на улучшение жилищных условий, в том числе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за счет средств областного бюджета, предоставленных бюджету городского округа в виде субсидий на предоставление социальных выплат молодым семьям на приобретение (строительство) жилья, в размере            26,0 тыс. рублей или 100,0 % к утвержденному годовому плану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за счет средств местного бюджета в размере 603,7 тыс. рублей или 100,0 % к утвержденному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5) В рамках реализации мероприятий подпрограммы «Доступная среда для инвалидов и маломобильных групп населения в Арамильском городском округе» Муниципальной программы «Социальная поддержка населения Арамильского городского округа» до 2020 года» выплачена материальная помощь жителю Арамильского городского округа, инвалиду для обустройства пандуса в размере 83,7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3. По подразделу 1006 «Другие вопросы в области социальной политики» в течение отчетного периода осуществлялись расходы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 и субсидий на оплату жилого помещения и коммунальных услуг и при годовом плане 3639,0 тыс. рублей расходы составили 1885,9 тыс. рублей или 51,8% к годовому плану. 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роизведены расходы на поддержку деятельности общественных объединений действующих на территории Арамильского городского округа в размере 199,1 тыс. рублей или 69,4% к утвержденному годовому плану.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Раздел 1100. Физическая культура и спорт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Исполнение по разделу 1100 «Физическая культура и спорт» составило 12256,3 тыс. рублей или 52,1% к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За отчетный период по разделу «Физическая культура и спорт» были произведены следующие расходы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1. Муниципальному автономному учреждению Центр развития физической культуры, спорта и молодежной политики «Созвездие» предоставлена субсидия на возмещение нормативных затрат, связанных с оказанием им, в соответствии с муниципальным заданием, муниципальных услуг в размере 12094,0 тыс. рублей или 68,5% к утвержденному годовому плану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 xml:space="preserve">2. Муниципальному автономному образовательному учреждению дополнительного образования «Детско-юношеская спортивная школа «Дельфин» предоставлена субсидия на иные цели на реализацию мероприятий по поэтапному внедрению Всероссийского физкультурно-спортивного комплекса «Готов к труду и обороне» в размере                      162,3 тыс. рублей или 100,0 % к годовому плану, в том числе: 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  <w:shd w:fill="FFFFFF" w:val="clear"/>
        </w:rPr>
        <w:t>- за счет средств местного бюджета при годовом плане                        48,7 тыс. рублей осуществлены расходы в размере 100,0 % к годовому плану;</w:t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sz w:val="28"/>
          <w:szCs w:val="28"/>
          <w:shd w:fill="FFFFFF" w:val="clear"/>
        </w:rPr>
        <w:t>- за счет субсидии на реализацию мероприятий по поэтапному внедрению Всероссийского физкультурно-спортивного комплекса «Готов к труду и обороне», предоставленной бюджету городского округа из областного бюджета, в размере 113,6 тыс. рублей, осуществлены расходы в размере 100,0 % к годовому плану.</w:t>
      </w:r>
    </w:p>
    <w:p>
      <w:pPr>
        <w:pStyle w:val="Normal"/>
        <w:ind w:firstLine="720"/>
        <w:jc w:val="both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Раздел 1200. Средства массовой информации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По разделу 1200 «Средства массовой информации» запланированы расходы в размере 2190,2 тыс. рублей муниципальному бюджетному учреждению «Редакция газеты «Арамильские вести» на возмещение нормативных затрат, связанных с оказанием муниципальных услуг, в соответствии с муниципальным заданием были перечислены средства в размере 1411,9 тыс. рублей. 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Раздел 1300. Обслуживание государственного и муниципального долга</w:t>
      </w:r>
    </w:p>
    <w:p>
      <w:pPr>
        <w:pStyle w:val="Normal"/>
        <w:ind w:firstLine="700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Исполнение бюджета по подразделу 1301 «Обслуживание государственного внутреннего и муниципального долга» при годовом плане 15,0 тыс. рублей составило 11,5 тыс. рублей или 76,7% к годовому плану.</w:t>
      </w:r>
      <w:r>
        <w:rPr>
          <w:rFonts w:cs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  <w:t>По данному подразделу предусмотрены расходы на выплату процентов по кредитам, предоставленным бюджету Арамильского городского округа из областного бюджета для частичного покрытия дефицита бюджета и для покрытия временного кассового разрыва, возникшего при исполнении местного бюджета.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Calibri"/>
          <w:b/>
          <w:color w:val="000000"/>
          <w:sz w:val="28"/>
          <w:szCs w:val="28"/>
        </w:rPr>
        <w:t xml:space="preserve">РАЗДЕЛ </w:t>
      </w:r>
      <w:r>
        <w:rPr>
          <w:rFonts w:cs="Calibri"/>
          <w:b/>
          <w:color w:val="000000"/>
          <w:sz w:val="28"/>
          <w:szCs w:val="28"/>
          <w:lang w:val="en-US"/>
        </w:rPr>
        <w:t>I</w:t>
      </w:r>
      <w:r>
        <w:rPr>
          <w:rFonts w:cs="Calibri"/>
          <w:b/>
          <w:color w:val="000000"/>
          <w:sz w:val="28"/>
          <w:szCs w:val="28"/>
        </w:rPr>
        <w:t>V. Анализ показателей бухгалтерской отчетности </w:t>
      </w:r>
    </w:p>
    <w:p>
      <w:pPr>
        <w:pStyle w:val="Normal"/>
        <w:ind w:firstLine="700"/>
        <w:jc w:val="both"/>
        <w:rPr/>
      </w:pPr>
      <w:r>
        <w:rPr>
          <w:rFonts w:cs="Calibri"/>
          <w:color w:val="000000"/>
          <w:sz w:val="28"/>
          <w:szCs w:val="28"/>
        </w:rPr>
        <w:t>Бюджетный учет в 2019 году осуществляется в соответствии с Приказами Министерства финансов Российской Федерации от 01 декабря 2010 года № 157н.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06 декабря 2010 года №162н «Об утверждении Плана счетов бюджетного учета и Инструкции по его применению», от 08 июня 2018 года № 132н  «О Порядке формирования и применения кодов бюджетной классификации Российской Федерации, их структуре и принципах назначения», от 29 ноября 2017 года № 209н  «Об утверждении Порядка применения классификации операций сектора государственного управления» в новых редакциях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Состояние дебиторской и кредиторской задолженности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В течение отчетного периода кредиторская задолженность по расходам органов местного самоуправления и муниципальных казенных учреждений Арамильского городского округа (счета учета 130200000, 130300000, 130400000) в целом увеличилась на 4590,6 тыс. рублей и на 1 октября        2019 года составила 6921,4 тыс. рублей, в то время, как на 01 января         2019 года она составляла 2330,9 тыс. рублей. 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о сравнению с аналогичным периодом прошлого, 2018 года, сумма кредиторской задолженности увеличилась на 48,6% (на 01 октября 2018 года она составляла 4658,7 тыс. рублей)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Основная сумма задолженности числится за главным распорядителем бюджетных средств (далее – ГРБС) «Администрация Арамильского городского округа» – 6175,2 тыс. рублей. За отчетный период она увеличилась на 4870,4 тыс. рублей. Основная часть задолженности - это задолженность по соглашениям с населением об изъятии земельных участков и расположенных на них объектов недвижимого имущества (возмещение стоимости изымаемого имущества) в рамках программы по переселению граждан из аварийного и ветхого жилья в сумме 3435,9 тыс. рублей и сумма текущей задолженности по заработной плате и взносам во внебюджетные фонды за сентябрь 2019 года (Администрация Арамильского городского округа и 4 подведомственных казенных учреждения) в сумме                           2665,2 тыс. рублей. 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Имеется кредиторская задолженность у других ГРБС, в том числе: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 у Комитет по управлению муниципальным имуществом Арамильского городского округа – в сумме 299,0 тыс. рублей (зарплата и взносы за сентябрь, а также прочие текущие расходы, задолженность по которым не превышает 100,0 тыс. рублей по отдельным кредиторам)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- у Отдела образования Арамильского городского округа в сумме     268,5 тыс. рублей (зарплата и взносы за сентябрь), 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у Думы Арамильского городского округа – 90,8 тыс. рублей (зарплата и взносы за сентябрь)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у Контрольно- счетной палаты Арамильского городского округа – 87,9 тыс. рублей (зарплата и взносы за сентябрь)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Структура кредиторской задолженности: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увеличение стоимости основных средств – 3436,2 тыс. рублей (49,65% от общей суммы кредиторской задолженности)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текущая задолженность по заработной плате работникам казенных учреждений и органов власти за сентябрь 2019 года – 2263,9 тыс. рублей (32,71% от общей суммы кредиторской задолженности)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текущая задолженность по расчетам по взносам во внебюджетные фонды – 1139,7 тыс. рублей (16,47% от общей суммы кредиторской задолженности)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за прочие текущие услуги – 54,1 тыс. рублей (0,78% от общей суммы кредиторской задолженности)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за работы по содержанию и ремонту имущества – 17,6 тыс. рублей (0,25% от общей суммы кредиторской задолженности)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пособия по социальной помощи населению (компенсации) –              9,9 тыс. рублей (0,14% от общей суммы кредиторской задолженности)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Общая сумма кредиторской задолженности по доходам (счета учета 120500000, 140140000) по состоянию на 01 октября 2019 года составила 248058,1 тыс. рублей, в том числе: 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переплаты и суммы к уменьшению по налогам и сборам (счет 120511000) – 22579,3 тыс. рублей, 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переплаты и предоплаты по арендным платежам за аренду муниципального имущества и земли (счет 120521000) – 944,3 тыс. рублей, 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о иным доходам от собственности (нестационарные объекты) (счет 120529000) – 143,7 тыс. рублей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о межбюджетным трансфертам (возврат дебиторской задолженности прошлых лет) (счет 120551000) – 4,4 тыс. рублей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предоплата за продажу имущества (счет 120571000) – 40,3 тыс. рублей, 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редоплата за продажу земельных участков (счет 120573000) –          47,2 тыс. рублей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доходы будущих периодов по межбюджетным трансфертам текущего характера (счет 140140151) - 116048,4 тыс. рублей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доходы будущих периодов по межбюджетным трансфертам капитального характера (счет 140140161) – 100614,4 тыс. рублей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иные доходы будущих периодов (счет 140140189) составили                  7 636,0 тыс. рублей (на данном счете (в корреспонденции со счетом 120733000) отражена задолженность Муниципального унитарного предприятия «АрамильТепло» перед бюджетом по предоставленной муниципальной гарантии с правом регрессного требования)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росроченной кредиторской задолженности по состоянию на               01 октября 2019 года Арамильский городской округ не имеет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Общая сумма дебиторской задолженности на 1 октября 2019 года составила 282863,0 тыс. рублей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Дебиторская задолженность по расходам (счета учета 120600000 и 130300000) составляет 941,8 тыс. рублей. Из них дебиторская задолженность Администрации Арамильского городского округа – 652,7 тыс. рублей, Комитета по управлению муниципальным имуществом Арамильского городского округа – 186,8 тыс. рублей, Отдела образования Арамильского городского округа – 75,2 тыс. рублей, Контрольно-счетной палаты Арамильского городского округа – 14,8 тыс. рублей, Думы Арамильского городского округа – 12,3 тыс. рублей. 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Структура дебиторской задолженности: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задолженность Фонда социального страхования по оплате пособий по социальному страхованию – 603,9 тыс. рублей (64,13% от общей суммы дебиторской задолженности)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за прочие текущие услуги – 314,0 тыс. рублей (33,34% от общей суммы дебиторской задолженности)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переплата по налогу на доходы физических лиц – 16,7 тыс. рублей (1,77% от общей суммы дебиторской задолженности),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за услуги связи – 7,2 тыс. рублей (0,76% от общей суммы дебиторской задолженности)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росроченная дебиторская задолженность по расходам на конец отчетного периода отсутствует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Дебиторская задолженность по доходам (счета учета 120500000) на отчетную дату составила 281921,2 тыс. рублей, в том числе: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текущая дебиторская задолженность по межбюджетным трансфертам 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- текущего характера (счет 120551000) – 116048,4 тыс. рублей, 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капитального характера (счет 120561000) – 100614,4 тыс. рублей;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росроченная дебиторская задолженность по налоговым и неналоговым доходам составляет 65258,4 тыс. рублей, в том числе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населения и организаций Арамильского городского округа перед налоговым органом по средствам (налогам), администрируемым Инспекцией федеральной налоговой службы (счета 120511000, 120512000) –                     37337,3 тыс. рублей,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по доходам от аренды имущества и земли (счет 120521000) –                 24546,3 тыс. рублей,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перед Министерством природных ресурсов и экологии Свердловской области по штрафам за нарушения в сфере природопользования (счет 120545000) - 160,0 тыс. рублей, 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о штрафным санкциям по кредиту, предоставленному муниципальному унитарному предприятию «Арамиль-Тепло» (счет 120545000) - 500,0 тыс.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о продаже имущества (счет 120571000) – 1220,5 тыс.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о продаже земли (счет 120573000) – 1457,8 тыс.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за размещение рекламы и нестационарных объектов (счет 120589000) – 36,5 тыс. рублей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В разделе 2 формы 0503169 (дебиторская) отражены контрагенты, сумма просроченной задолженности которых составляет 100 тыс. рублей и более.</w:t>
      </w:r>
    </w:p>
    <w:p>
      <w:pPr>
        <w:pStyle w:val="Normal"/>
        <w:ind w:firstLine="72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Основная причина возникновения просроченной дебиторской задолженности заключается в низкой исполнительской дисциплине налогоплательщиков и арендаторов, несвоевременное внесение ими платежей. С должниками ведется претензионно-исковая работа.</w:t>
      </w:r>
    </w:p>
    <w:p>
      <w:pPr>
        <w:pStyle w:val="Normal"/>
        <w:ind w:firstLine="72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Прочие показатели отчетности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Не исполненных денежных обязательств бюджета Арамильского городского округа по судебным решениям судов судебной системы РФ по состоянию на 01 октября 2019 года нет (форма 0503296).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 </w:t>
      </w:r>
      <w:r>
        <w:rPr>
          <w:rFonts w:cs="Calibri"/>
          <w:color w:val="000000"/>
          <w:sz w:val="28"/>
          <w:szCs w:val="28"/>
        </w:rPr>
        <w:t>По состоянию на 01 октября 2019 год на счетах местного бюджета числятся остатки денежных средств в сумме 156138657,30 рублей, из них остатки собственных средств местного бюджета – 4 857 261,36 рубль, целевые средства вышестоящих бюджетов – 151281395,94 рублей (в т.ч. федерального бюджета – 378120,46 рублей, областного бюджета –              150903275,48 рублей), в том числе: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сидии на строительство и реконструкцию зданий муниципальных образовательных организаций – 130403833,20 рубля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– 5049900,00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– 325800,00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сидии на организацию отдыха детей в каникулярное время, включая мероприятия по обеспечению безопасности их жизни и здоровья – 616,00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сидии бюджетам городских округов на подготовку молодых граждан к военной службе (организация и проведение военно-спортивных игр, военно-спортивных мероприятий) – 50000,00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сидии бюджетам городских округов на подготовку молодых граждан к военной службе (организация и проведение мероприятий, направленных на формирование активной гражданской позиции, национально-государственной идентичности, воспитание уважения к представителям различных этносов, профилактику экстремизма, терроризма) – 309000,00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– 954719,48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венции на осуществление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– 479137,75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венции бюджетам городских округов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 – 1478789,83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венции на 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 – 100,00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венции на осуществление государственного полномочия по созданию административных комиссий – 81570,22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венции бюджетам городских округов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 государственной собственности Свердловской области – 39809,00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венции для финансирования расходов на осуществление государственных полномочий по первичному воинскому учету на территориях, где отсутствуют военные комиссариаты – 289078,63 рублей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венции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– 89041,83 рубль (в том числе: субвенции текущего года – 84633,02 рубля,  восстановление дебиторской задолженности прошлых лет – 4408,81 рублей),</w:t>
      </w:r>
    </w:p>
    <w:p>
      <w:pPr>
        <w:pStyle w:val="Normal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– 6000000,00 рублей,</w:t>
      </w:r>
    </w:p>
    <w:p>
      <w:pPr>
        <w:pStyle w:val="Normal"/>
        <w:ind w:firstLine="70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 субвенции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учреждениях и финансовое обеспечение дополнительного образования детей в муниципальных общеобразовательных учреждениях – 5730000,00 рублей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iberation Serif;Times New Roman" w:hAnsi="Liberation Serif;Times New Roman" w:cs="Liberation Serif;Times New Roman"/>
        <w:sz w:val="22"/>
        <w:szCs w:val="22"/>
      </w:rPr>
    </w:pPr>
    <w:r>
      <w:rPr>
        <w:rFonts w:cs="Liberation Serif;Times New Roman" w:ascii="Liberation Serif;Times New Roman" w:hAnsi="Liberation Serif;Times New Roman"/>
        <w:sz w:val="22"/>
        <w:szCs w:val="22"/>
      </w:rPr>
    </w:r>
  </w:p>
  <w:p>
    <w:pPr>
      <w:pStyle w:val="Header"/>
      <w:rPr>
        <w:rFonts w:ascii="Liberation Serif;Times New Roman" w:hAnsi="Liberation Serif;Times New Roman" w:cs="Liberation Serif;Times New Roman"/>
        <w:sz w:val="22"/>
        <w:szCs w:val="22"/>
      </w:rPr>
    </w:pPr>
    <w:r>
      <w:rPr>
        <w:rFonts w:cs="Liberation Serif;Times New Roman" w:ascii="Liberation Serif;Times New Roman" w:hAnsi="Liberation Serif;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22">
    <w:name w:val="Основной текст с отступом 2 Знак"/>
    <w:basedOn w:val="Style8"/>
    <w:qFormat/>
    <w:rPr/>
  </w:style>
  <w:style w:type="character" w:styleId="Style10">
    <w:name w:val="Подзаголовок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08:00Z</dcterms:created>
  <dc:creator>Брагина Э.В.</dc:creator>
  <dc:description/>
  <cp:keywords/>
  <dc:language>en-US</dc:language>
  <cp:lastModifiedBy>Елпашева Мария Александровна</cp:lastModifiedBy>
  <cp:lastPrinted>2019-11-05T10:24:00Z</cp:lastPrinted>
  <dcterms:modified xsi:type="dcterms:W3CDTF">2019-11-05T05:24:00Z</dcterms:modified>
  <cp:revision>8</cp:revision>
  <dc:subject/>
  <dc:title>РОССИЙСКАЯ ФЕДЕРАЦИЯ</dc:title>
</cp:coreProperties>
</file>